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ind w:left="567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УТВЕРЖДАЮ”</w:t>
      </w:r>
    </w:p>
    <w:p>
      <w:pPr>
        <w:pStyle w:val="21"/>
        <w:ind w:left="5670" w:right="0" w:hanging="0"/>
        <w:rPr/>
      </w:pPr>
      <w:r>
        <w:rPr>
          <w:sz w:val="22"/>
          <w:szCs w:val="22"/>
        </w:rPr>
        <w:t xml:space="preserve">Первый Заместитель директора –             </w:t>
      </w:r>
    </w:p>
    <w:p>
      <w:pPr>
        <w:pStyle w:val="21"/>
        <w:ind w:left="5670" w:right="0" w:hanging="0"/>
        <w:rPr>
          <w:sz w:val="22"/>
          <w:szCs w:val="22"/>
        </w:rPr>
      </w:pPr>
      <w:r>
        <w:rPr>
          <w:sz w:val="22"/>
          <w:szCs w:val="22"/>
        </w:rPr>
        <w:t xml:space="preserve"> –  </w:t>
      </w:r>
      <w:r>
        <w:rPr>
          <w:sz w:val="22"/>
          <w:szCs w:val="22"/>
        </w:rPr>
        <w:t xml:space="preserve">Главный инженер филиала                   </w:t>
      </w:r>
    </w:p>
    <w:p>
      <w:pPr>
        <w:pStyle w:val="21"/>
        <w:ind w:left="5670" w:right="0" w:hanging="0"/>
        <w:rPr>
          <w:sz w:val="22"/>
          <w:szCs w:val="22"/>
        </w:rPr>
      </w:pPr>
      <w:r>
        <w:rPr>
          <w:sz w:val="22"/>
          <w:szCs w:val="22"/>
        </w:rPr>
        <w:t xml:space="preserve">ПАО «Россети Центр» - «Смоленскэнерго»    </w:t>
      </w:r>
    </w:p>
    <w:p>
      <w:pPr>
        <w:pStyle w:val="21"/>
        <w:ind w:left="567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left="5670" w:right="0" w:hanging="0"/>
        <w:rPr>
          <w:sz w:val="22"/>
          <w:szCs w:val="22"/>
        </w:rPr>
      </w:pPr>
      <w:r>
        <w:rPr>
          <w:sz w:val="22"/>
          <w:szCs w:val="22"/>
        </w:rPr>
        <w:t xml:space="preserve">________________________                  </w:t>
      </w:r>
    </w:p>
    <w:p>
      <w:pPr>
        <w:pStyle w:val="21"/>
        <w:ind w:left="5670" w:right="0" w:hanging="0"/>
        <w:rPr>
          <w:sz w:val="22"/>
          <w:szCs w:val="22"/>
        </w:rPr>
      </w:pPr>
      <w:r>
        <w:rPr>
          <w:sz w:val="22"/>
          <w:szCs w:val="22"/>
        </w:rPr>
        <w:t xml:space="preserve">Колдунов А.А.                                     </w:t>
      </w:r>
    </w:p>
    <w:p>
      <w:pPr>
        <w:pStyle w:val="21"/>
        <w:ind w:left="5670"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</w:t>
      </w:r>
      <w:r>
        <w:rPr>
          <w:sz w:val="22"/>
          <w:szCs w:val="22"/>
          <w:u w:val="single"/>
        </w:rPr>
        <w:t xml:space="preserve"> 27</w:t>
      </w:r>
      <w:r>
        <w:rPr>
          <w:sz w:val="22"/>
          <w:szCs w:val="22"/>
        </w:rPr>
        <w:t xml:space="preserve"> »</w:t>
      </w:r>
      <w:r>
        <w:rPr>
          <w:sz w:val="22"/>
          <w:szCs w:val="22"/>
          <w:u w:val="single"/>
        </w:rPr>
        <w:t xml:space="preserve">         июня         </w:t>
      </w:r>
      <w:r>
        <w:rPr>
          <w:sz w:val="22"/>
          <w:szCs w:val="22"/>
        </w:rPr>
        <w:t xml:space="preserve">2022г.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ТЗ/67/2022/2056/2-27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bCs/>
          <w:sz w:val="24"/>
          <w:szCs w:val="24"/>
          <w:u w:val="single"/>
        </w:rPr>
      </w:pPr>
      <w:r>
        <w:rPr>
          <w:sz w:val="24"/>
          <w:szCs w:val="24"/>
          <w:u w:val="single"/>
        </w:rPr>
        <w:t>«</w:t>
      </w:r>
      <w:r>
        <w:rPr>
          <w:bCs/>
          <w:sz w:val="24"/>
          <w:szCs w:val="24"/>
          <w:u w:val="single"/>
        </w:rPr>
        <w:t>Реконструкция ТП 184 КЛ 6 кВ №608 ПС Центральная КЛ 6 кВ №703 РП 007 ПС 110/10/6 кВ Центральная со строительством КЛ-0,4 кВ, с установкой РЩ-0,4 кВ и выносного щита учета для обеспечения технологического присоединения энергопринимающих устройств объекта общественного питания, расположенного по адресу: Смоленская область, г. Смоленск, ул. Большая Советская, д. 18/18»</w:t>
      </w:r>
    </w:p>
    <w:p>
      <w:pPr>
        <w:pStyle w:val="TextBodyIndent"/>
        <w:ind w:left="0" w:right="0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2687"/>
        <w:gridCol w:w="5706"/>
      </w:tblGrid>
      <w:tr>
        <w:trPr>
          <w:trHeight w:val="23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8110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4148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ТП-184 г.Смоленск ул.Б.Советскаяд.18/</w:t>
            </w:r>
          </w:p>
        </w:tc>
      </w:tr>
    </w:tbl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Смоленскэнерго» энергопринимающих устройств заявителей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356"/>
        <w:gridCol w:w="2026"/>
        <w:gridCol w:w="1821"/>
        <w:gridCol w:w="2502"/>
        <w:gridCol w:w="1719"/>
      </w:tblGrid>
      <w:tr>
        <w:trPr>
          <w:trHeight w:val="63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надежности</w:t>
            </w:r>
          </w:p>
        </w:tc>
      </w:tr>
      <w:tr>
        <w:trPr>
          <w:trHeight w:val="83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4865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ков Андрей Петрови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общественного питани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 кВт, ранее присоединенная мощность 16,0 кВ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(третья)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Россети Центр» – «Смоленскэнерго»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92075</wp:posOffset>
                </wp:positionV>
                <wp:extent cx="6210935" cy="822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835"/>
                              <w:gridCol w:w="5137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йон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селенный пункт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дастровый номер земельного участка, на котором располагаются энергопринимающие устройства Заяв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моленская область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. Смоленск, ул. Большая Советская, д. 18/18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64.75pt;mso-wrap-distance-left:9pt;mso-wrap-distance-right:9pt;mso-wrap-distance-top:0pt;mso-wrap-distance-bottom:0pt;margin-top:7.25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9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2835"/>
                        <w:gridCol w:w="5137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йон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селенный пункт</w:t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дастровый номер земельного участка, на котором располагаются энергопринимающие устройства Заявителя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моленская область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Смоленск, ул. Большая Советская, д. 18/18</w:t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работать проектно-сметную документацию (ПСД) одной стадией (пояснительная записка, рабочая документация, сметная документация) для реконструкции ТП 184 КЛ 6 кВ №608 ПС Центральная КЛ 6 кВ №703 РП 007 ПС 110/10/6 кВ Центральная со строительством КЛ-0,4 кВ, с установкой РЩ-0,4 кВ и выносного щита учета для обеспечения технологического присоединения энергопринимающих устройств объекта общественного питания, расположенного по адресу: Смоленская область, г. Смоленск, ул. Большая Советская, д. 18/18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6922"/>
        <w:gridCol w:w="2755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>
          <w:trHeight w:val="1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КЛ-0,4 кВ протяженностью 0,100 км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67-TP42248656.01</w:t>
            </w:r>
          </w:p>
        </w:tc>
      </w:tr>
      <w:tr>
        <w:trPr>
          <w:trHeight w:val="1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Л-0,4 кВ протяженностью 0,040 км методом ГНБ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48656.02</w:t>
            </w:r>
          </w:p>
        </w:tc>
      </w:tr>
      <w:tr>
        <w:trPr>
          <w:trHeight w:val="6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П 18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48656.03</w:t>
            </w:r>
          </w:p>
        </w:tc>
      </w:tr>
      <w:tr>
        <w:trPr>
          <w:trHeight w:val="6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Щ-0,4 к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48656.04</w:t>
            </w:r>
          </w:p>
        </w:tc>
      </w:tr>
      <w:tr>
        <w:trPr>
          <w:trHeight w:val="6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ВЩУ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48656.05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6 кВ (размещении ТП) по землям лесного участка (земли лесного фонда) направление заявления в министерство лесного хозяйства Смолен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6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6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0,4-6 кВ. 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6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6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ов земельных участков, необходимых для размещения линейного и площадного объекта электросетевого комплекса. 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 «Смоленскэнерго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конструкций фундаментов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)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омпоновочные и электротехнические решения (</w:t>
      </w:r>
      <w:r>
        <w:rPr>
          <w:bCs/>
          <w:iCs/>
          <w:sz w:val="24"/>
          <w:szCs w:val="24"/>
        </w:rPr>
        <w:t>установочные чертежи КТП, электрические принципиальные и монтажные схемы, карта уставок РЗА)</w:t>
      </w:r>
      <w:r>
        <w:rPr>
          <w:sz w:val="24"/>
          <w:szCs w:val="24"/>
        </w:rPr>
        <w:t xml:space="preserve">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30.06.2022 в соответствии с приказом Минстроя РФ №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4"/>
          <w:szCs w:val="24"/>
        </w:rPr>
        <w:t>типовые проекты на Т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6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ить проверку ТТ в ячейке(-ах) 6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ить безусловное выполнение приказа ПАО «Россети» от 24.03.2021 № 127 о включении в типовые договора на поставку/подряд требования: «Предоставление положительного заключения аттестационной комиссии ПАО «Россети» на момент поставки оборудования или, в порядке исключения, протокола КДО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ВЛ 0,4 кВ: нет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>Основные требования к КЛ 0,4 кВ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КЛ 0,4 кВ от РУ 0,4 кВ (номер коммутационного аппарата определить проектом) ТП 184 до РЩ 0,4 кВ, устанавливаемого возле опоры №6 ВЛ 0,4 кВ №1 ТП 184, ориентировочной протяженностью 0,14 км, в том числе методом ГНБ 0,04 к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роектировать и выполнить строительство КЛ 0,4 кВ от РЩ 0,4 кВ до выносного щита учета (ВЩУ) ориентировочной протяженностью 0,005 км. 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роектировать и выполнить установку РЩ 0,4 кВ на 3 присоединения на ж/б стойке. 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21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олукосвенного включения.</w:t>
      </w:r>
    </w:p>
    <w:tbl>
      <w:tblPr>
        <w:tblW w:w="10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77"/>
        <w:gridCol w:w="3842"/>
      </w:tblGrid>
      <w:tr>
        <w:trPr>
          <w:trHeight w:val="11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 кВ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</w:tc>
      </w:tr>
      <w:tr>
        <w:trPr>
          <w:trHeight w:val="10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КЛ, км (ориентировочно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</w:tr>
      <w:tr>
        <w:trPr>
          <w:trHeight w:val="11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ктивное исполне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фазное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фазно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жилы, кв. 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х185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х12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Л, ш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колов, шт. /протяженность, км (ориентировочно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/0,02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Материал изоляции кабеля 0,4 к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бумажно-масляной изоляцией или изоляцией, пропитанной нестекающим изоляционным составом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бумажно-масляной изоляцией или изоляцией, пропитанной нестекающим изоляционным составом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22"/>
                <w:szCs w:val="22"/>
              </w:rPr>
              <w:t xml:space="preserve">Пожаробезопасное исполнение КЛ 0,4 к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Л в труб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 (при необходимости применять тип трубы ПНД)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ить проектом 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 xml:space="preserve">КЛ 0,4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>»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bCs/>
          <w:sz w:val="24"/>
          <w:szCs w:val="24"/>
          <w:shd w:fill="FFFFFF" w:val="clear"/>
        </w:rPr>
        <w:t>При прокладке КЛ 0,4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Требования к проектированию кабельных линий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требования к трассе кабеля, глубина, толщина песчаной подсыпки,  ГНБ в местах переходов через препятствия (дороги, водоемы, коммуникации и пр.), знаки безопасности, пикеты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 xml:space="preserve">При прокладке КЛ в кабельных сооружениях, при строительстве РП, РТП, ЦРП, КТП должны быть обеспечены Требования по пожарной безопасности кабельных сооружений в соответствии с НТД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Основные требования к КТП 6/0,4 кВ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sz w:val="24"/>
          <w:szCs w:val="24"/>
        </w:rPr>
        <w:t>Запроектировать и выполнить замену коммутационного аппарата (№ определить проектом) в РУ 0,4 кВ ТП 184 (ориентировочно 320 А). Тип и параметры применяемого оборудования определить проектом согласно ПУЭ и действующей нормативно-технической документации</w:t>
      </w:r>
      <w:r>
        <w:rPr>
          <w:bCs/>
          <w:sz w:val="24"/>
          <w:szCs w:val="24"/>
          <w:shd w:fill="FFFFFF" w:val="clear"/>
        </w:rPr>
        <w:t>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кабеля из сшитого полиэтилена при строительстве КЛ 6 кВ (с применением кабеля с бумажно-масляной изоляцией или изоляцией, пропитанной нестекающим изоляционным составом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– 120 календарных дней с даты заключе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14.03.2014 № 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ПАО «Россети Центр и Приволжье» </w:t>
      </w:r>
      <w:r>
        <w:rPr>
          <w:sz w:val="26"/>
          <w:szCs w:val="26"/>
        </w:rPr>
        <w:tab/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хнологического развития и цифровизации                                                        О.Ю. Докутович  </w:t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О.А. Широков</w:t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/>
      </w:pPr>
      <w:r>
        <w:rPr>
          <w:sz w:val="14"/>
          <w:szCs w:val="14"/>
        </w:rPr>
        <w:t>Исп. Лисенкова А.А.</w:t>
      </w:r>
    </w:p>
    <w:sectPr>
      <w:headerReference w:type="default" r:id="rId3"/>
      <w:headerReference w:type="first" r:id="rId4"/>
      <w:type w:val="nextPage"/>
      <w:pgSz w:w="12240" w:h="15840"/>
      <w:pgMar w:left="1418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26"/>
      <w:szCs w:val="26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sz w:val="26"/>
      <w:szCs w:val="26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sz w:val="26"/>
      <w:szCs w:val="26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0:01:00Z</dcterms:created>
  <dc:creator>Ерёмин</dc:creator>
  <dc:description/>
  <cp:keywords/>
  <dc:language>en-US</dc:language>
  <cp:lastModifiedBy>Аверченкова Яна Александровна</cp:lastModifiedBy>
  <cp:lastPrinted>2022-05-19T16:14:00Z</cp:lastPrinted>
  <dcterms:modified xsi:type="dcterms:W3CDTF">2023-06-06T14:32:00Z</dcterms:modified>
  <cp:revision>2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